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2028292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1584134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38971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9453120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