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9114374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308348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