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7612181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083201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8328302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9792167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